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2.2 Fun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function</w:t>
      </w:r>
      <w:r>
        <w:rPr>
          <w:sz w:val="28"/>
        </w:rPr>
        <w:t xml:space="preserve"> is a rule that pairs each member in the first set, called the </w:t>
      </w:r>
      <w:r>
        <w:rPr>
          <w:b/>
          <w:bCs/>
          <w:sz w:val="28"/>
        </w:rPr>
        <w:t>domain</w:t>
      </w:r>
      <w:r>
        <w:rPr>
          <w:sz w:val="28"/>
        </w:rPr>
        <w:t xml:space="preserve">, with </w:t>
      </w:r>
      <w:r>
        <w:rPr>
          <w:b/>
          <w:bCs/>
          <w:sz w:val="28"/>
        </w:rPr>
        <w:t>exactly one</w:t>
      </w:r>
      <w:r>
        <w:rPr>
          <w:sz w:val="28"/>
        </w:rPr>
        <w:t xml:space="preserve"> member from the second set called the </w:t>
      </w:r>
      <w:r>
        <w:rPr>
          <w:b/>
          <w:bCs/>
          <w:sz w:val="28"/>
        </w:rPr>
        <w:t>rang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xample 1:</w:t>
        <w:tab/>
        <w:tab/>
        <w:tab/>
        <w:tab/>
        <w:tab/>
        <w:tab/>
        <w:t>Does this represent a Function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805</wp:posOffset>
                </wp:positionH>
                <wp:positionV relativeFrom="paragraph">
                  <wp:posOffset>197485</wp:posOffset>
                </wp:positionV>
                <wp:extent cx="2256790" cy="1332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main</w:t>
                              <w:tab/>
                              <w:tab/>
                              <w:t>Range</w:t>
                            </w:r>
                          </w:p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y Family</w:t>
                              <w:tab/>
                              <w:tab/>
                              <w:t>Eye Color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m</w:t>
                              <w:tab/>
                              <w:tab/>
                              <w:tab/>
                              <w:t>br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d</w:t>
                              <w:tab/>
                              <w:tab/>
                              <w:tab/>
                              <w:t>bl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ster</w:t>
                              <w:tab/>
                              <w:tab/>
                              <w:tab/>
                              <w:t>haz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</w:t>
                              <w:tab/>
                              <w:tab/>
                              <w:tab/>
                              <w:t>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104.95pt;mso-wrap-distance-left:9.05pt;mso-wrap-distance-right:9.05pt;mso-wrap-distance-top:0pt;mso-wrap-distance-bottom:0pt;margin-top:15.55pt;mso-position-vertical-relative:text;margin-left:37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main</w:t>
                        <w:tab/>
                        <w:tab/>
                        <w:t>Range</w:t>
                      </w:r>
                    </w:p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y Family</w:t>
                        <w:tab/>
                        <w:tab/>
                        <w:t>Eye Color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om</w:t>
                        <w:tab/>
                        <w:tab/>
                        <w:tab/>
                        <w:t>brow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d</w:t>
                        <w:tab/>
                        <w:tab/>
                        <w:tab/>
                        <w:t>blu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ster</w:t>
                        <w:tab/>
                        <w:tab/>
                        <w:tab/>
                        <w:t>haze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</w:t>
                        <w:tab/>
                        <w:tab/>
                        <w:tab/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220980</wp:posOffset>
                </wp:positionV>
                <wp:extent cx="2057400" cy="1200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4"/>
                              </w:rPr>
                              <w:t>Yes, this is a function.  Each element in the domain is paired with one and only one element in the r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4.5pt;mso-wrap-distance-left:9.05pt;mso-wrap-distance-right:9.05pt;mso-wrap-distance-top:0pt;mso-wrap-distance-bottom:0pt;margin-top:17.4pt;mso-position-vertical-relative:text;margin-left:2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4"/>
                        </w:rPr>
                        <w:t>Yes, this is a function.  Each element in the domain is paired with one and only one element in the 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9650</wp:posOffset>
                </wp:positionH>
                <wp:positionV relativeFrom="paragraph">
                  <wp:posOffset>41275</wp:posOffset>
                </wp:positionV>
                <wp:extent cx="847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3.25pt" to="146.2pt,3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3450</wp:posOffset>
                </wp:positionH>
                <wp:positionV relativeFrom="paragraph">
                  <wp:posOffset>8255</wp:posOffset>
                </wp:positionV>
                <wp:extent cx="933450" cy="1905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65pt" to="146.95pt,15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2025</wp:posOffset>
                </wp:positionH>
                <wp:positionV relativeFrom="paragraph">
                  <wp:posOffset>27305</wp:posOffset>
                </wp:positionV>
                <wp:extent cx="895350" cy="17145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.15pt" to="146.2pt,15.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6300</wp:posOffset>
                </wp:positionH>
                <wp:positionV relativeFrom="paragraph">
                  <wp:posOffset>156210</wp:posOffset>
                </wp:positionV>
                <wp:extent cx="9810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2.3pt" to="146.2pt,1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</wp:posOffset>
                </wp:positionH>
                <wp:positionV relativeFrom="paragraph">
                  <wp:posOffset>180975</wp:posOffset>
                </wp:positionV>
                <wp:extent cx="2256790" cy="1332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main</w:t>
                              <w:tab/>
                              <w:tab/>
                              <w:t>Range</w:t>
                            </w:r>
                          </w:p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y Family</w:t>
                              <w:tab/>
                              <w:tab/>
                              <w:t>Eye Color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m</w:t>
                              <w:tab/>
                              <w:tab/>
                              <w:tab/>
                              <w:t>br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d</w:t>
                              <w:tab/>
                              <w:tab/>
                              <w:tab/>
                              <w:t>bl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ster</w:t>
                              <w:tab/>
                              <w:tab/>
                              <w:tab/>
                              <w:t>haz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</w:t>
                              <w:tab/>
                              <w:tab/>
                              <w:tab/>
                              <w:t>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104.95pt;mso-wrap-distance-left:9.05pt;mso-wrap-distance-right:9.05pt;mso-wrap-distance-top:0pt;mso-wrap-distance-bottom:0pt;margin-top:14.25pt;mso-position-vertical-relative:text;margin-left:37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main</w:t>
                        <w:tab/>
                        <w:tab/>
                        <w:t>Range</w:t>
                      </w:r>
                    </w:p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y Family</w:t>
                        <w:tab/>
                        <w:tab/>
                        <w:t>Eye Color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om</w:t>
                        <w:tab/>
                        <w:tab/>
                        <w:tab/>
                        <w:t>brow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d</w:t>
                        <w:tab/>
                        <w:tab/>
                        <w:tab/>
                        <w:t>blu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ster</w:t>
                        <w:tab/>
                        <w:tab/>
                        <w:tab/>
                        <w:t>haze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</w:t>
                        <w:tab/>
                        <w:tab/>
                        <w:tab/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4225</wp:posOffset>
                </wp:positionH>
                <wp:positionV relativeFrom="paragraph">
                  <wp:posOffset>52705</wp:posOffset>
                </wp:positionV>
                <wp:extent cx="2057400" cy="1200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4"/>
                              </w:rPr>
                              <w:t>Yes, this is a function.  Each element in the domain is paired with one and only one element in the r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4.5pt;mso-wrap-distance-left:9.05pt;mso-wrap-distance-right:9.05pt;mso-wrap-distance-top:0pt;mso-wrap-distance-bottom:0pt;margin-top:4.15pt;mso-position-vertical-relative:text;margin-left:2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4"/>
                        </w:rPr>
                        <w:t>Yes, this is a function.  Each element in the domain is paired with one and only one element in the 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0125</wp:posOffset>
                </wp:positionH>
                <wp:positionV relativeFrom="paragraph">
                  <wp:posOffset>1905</wp:posOffset>
                </wp:positionV>
                <wp:extent cx="847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0.15pt" to="145.45pt,0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3925</wp:posOffset>
                </wp:positionH>
                <wp:positionV relativeFrom="paragraph">
                  <wp:posOffset>173355</wp:posOffset>
                </wp:positionV>
                <wp:extent cx="933450" cy="1905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3.65pt" to="146.2pt,28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00</wp:posOffset>
                </wp:positionH>
                <wp:positionV relativeFrom="paragraph">
                  <wp:posOffset>192405</wp:posOffset>
                </wp:positionV>
                <wp:extent cx="895350" cy="17145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15pt" to="145.45pt,28.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3450</wp:posOffset>
                </wp:positionH>
                <wp:positionV relativeFrom="paragraph">
                  <wp:posOffset>191770</wp:posOffset>
                </wp:positionV>
                <wp:extent cx="904875" cy="333375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5.1pt" to="144.7pt,41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7100</wp:posOffset>
                </wp:positionH>
                <wp:positionV relativeFrom="paragraph">
                  <wp:posOffset>151130</wp:posOffset>
                </wp:positionV>
                <wp:extent cx="2057400" cy="12001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4"/>
                              </w:rPr>
                              <w:t>No, this is not a function.  The element, cat in the domain corresponds to two elements in the range, blue and g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4.5pt;mso-wrap-distance-left:9.05pt;mso-wrap-distance-right:9.05pt;mso-wrap-distance-top:0pt;mso-wrap-distance-bottom:0pt;margin-top:11.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4"/>
                        </w:rPr>
                        <w:t>No, this is not a function.  The element, cat in the domain corresponds to two elements in the range, blue and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775</wp:posOffset>
                </wp:positionH>
                <wp:positionV relativeFrom="paragraph">
                  <wp:posOffset>41275</wp:posOffset>
                </wp:positionV>
                <wp:extent cx="2256790" cy="1561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main</w:t>
                              <w:tab/>
                              <w:tab/>
                              <w:t>Range</w:t>
                            </w:r>
                          </w:p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y Family</w:t>
                              <w:tab/>
                              <w:tab/>
                              <w:t>Eye Color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m</w:t>
                              <w:tab/>
                              <w:tab/>
                              <w:tab/>
                              <w:t>br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d</w:t>
                              <w:tab/>
                              <w:tab/>
                              <w:tab/>
                              <w:t>bl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ster</w:t>
                              <w:tab/>
                              <w:tab/>
                              <w:tab/>
                              <w:t>haz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</w:t>
                              <w:tab/>
                              <w:tab/>
                              <w:tab/>
                              <w:t>gr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122.95pt;mso-wrap-distance-left:9.05pt;mso-wrap-distance-right:9.05pt;mso-wrap-distance-top:0pt;mso-wrap-distance-bottom:0pt;margin-top:3.25pt;mso-position-vertical-relative:text;margin-left:3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main</w:t>
                        <w:tab/>
                        <w:tab/>
                        <w:t>Range</w:t>
                      </w:r>
                    </w:p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y Family</w:t>
                        <w:tab/>
                        <w:tab/>
                        <w:t>Eye Color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om</w:t>
                        <w:tab/>
                        <w:tab/>
                        <w:tab/>
                        <w:t>brow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d</w:t>
                        <w:tab/>
                        <w:tab/>
                        <w:tab/>
                        <w:t>blu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ster</w:t>
                        <w:tab/>
                        <w:tab/>
                        <w:tab/>
                        <w:t>haze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</w:t>
                        <w:tab/>
                        <w:tab/>
                        <w:tab/>
                        <w:t>gree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9175</wp:posOffset>
                </wp:positionH>
                <wp:positionV relativeFrom="paragraph">
                  <wp:posOffset>66675</wp:posOffset>
                </wp:positionV>
                <wp:extent cx="8477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5.25pt" to="146.95pt,5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2975</wp:posOffset>
                </wp:positionH>
                <wp:positionV relativeFrom="paragraph">
                  <wp:posOffset>238125</wp:posOffset>
                </wp:positionV>
                <wp:extent cx="933450" cy="1905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8.75pt" to="147.7pt,3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1550</wp:posOffset>
                </wp:positionH>
                <wp:positionV relativeFrom="paragraph">
                  <wp:posOffset>257175</wp:posOffset>
                </wp:positionV>
                <wp:extent cx="895350" cy="17145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0.25pt" to="146.95pt,33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2025</wp:posOffset>
                </wp:positionH>
                <wp:positionV relativeFrom="paragraph">
                  <wp:posOffset>61595</wp:posOffset>
                </wp:positionV>
                <wp:extent cx="904875" cy="48577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4.85pt" to="146.95pt,43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181610</wp:posOffset>
                </wp:positionV>
                <wp:extent cx="9620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4.3pt" to="150.7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1550</wp:posOffset>
                </wp:positionH>
                <wp:positionV relativeFrom="paragraph">
                  <wp:posOffset>-3810</wp:posOffset>
                </wp:positionV>
                <wp:extent cx="952500" cy="1524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-0.3pt" to="151.45pt,11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 be a relationship that is a function…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A domain element may not correspond to two different range element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Two different domain elements may correspond to the same range el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Practice:  Determine whether each of the following is a fun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ma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respond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n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nction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 Shi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 price of the t-shi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A set of pri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rts play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sport the person play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A set of spo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unctions as ordered pairs (</w:t>
      </w:r>
      <w:r>
        <w:rPr>
          <w:i/>
          <w:sz w:val="28"/>
        </w:rPr>
        <w:t>x, y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Function is the set of ordered pairs in which </w:t>
      </w:r>
      <w:r>
        <w:rPr>
          <w:b/>
          <w:bCs/>
          <w:sz w:val="28"/>
        </w:rPr>
        <w:t>no two different</w:t>
      </w:r>
      <w:r>
        <w:rPr>
          <w:sz w:val="28"/>
        </w:rPr>
        <w:t xml:space="preserve"> ordered pairs have the same first coordinates.  The set of all first coordinates is the domain and the set of all second coordinates is the </w:t>
      </w:r>
      <w:r>
        <w:rPr>
          <w:b/>
          <w:bCs/>
          <w:sz w:val="28"/>
        </w:rPr>
        <w:t>rang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xample 2:  Are the following func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8475</wp:posOffset>
                </wp:positionH>
                <wp:positionV relativeFrom="paragraph">
                  <wp:posOffset>163830</wp:posOffset>
                </wp:positionV>
                <wp:extent cx="3048000" cy="4667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Yes.  Each first coordinate has exactly one corresponding second coordin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6.75pt;mso-wrap-distance-left:9.05pt;mso-wrap-distance-right:9.05pt;mso-wrap-distance-top:0pt;mso-wrap-distance-bottom:0pt;margin-top:12.9pt;mso-position-vertical-relative:text;margin-left:2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Yes.  Each first coordinate has exactly one corresponding second coordin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(1, 3), (2, 1), (4, 3)</w:t>
      </w:r>
      <w:r>
        <w:rPr>
          <w:color w:val="FF0000"/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3225</wp:posOffset>
                </wp:positionH>
                <wp:positionV relativeFrom="paragraph">
                  <wp:posOffset>140970</wp:posOffset>
                </wp:positionV>
                <wp:extent cx="3019425" cy="4667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4"/>
                              </w:rPr>
                              <w:t xml:space="preserve">No.  The first coordinate, 1, has two second coordinates, 2 and 3, that corresponds to i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36.75pt;mso-wrap-distance-left:9.05pt;mso-wrap-distance-right:9.05pt;mso-wrap-distance-top:0pt;mso-wrap-distance-bottom:0pt;margin-top:11.1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4"/>
                        </w:rPr>
                        <w:t xml:space="preserve">No.  The first coordinate, 1, has two second coordinates, 2 and 3, that corresponds to i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(</w:t>
      </w:r>
      <w:r>
        <w:rPr>
          <w:color w:val="FF0000"/>
          <w:sz w:val="28"/>
        </w:rPr>
        <w:t>1, 3</w:t>
      </w:r>
      <w:r>
        <w:rPr>
          <w:sz w:val="28"/>
        </w:rPr>
        <w:t>), (2, 1), (</w:t>
      </w:r>
      <w:r>
        <w:rPr>
          <w:color w:val="FF0000"/>
          <w:sz w:val="28"/>
        </w:rPr>
        <w:t>1, 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9900</wp:posOffset>
                </wp:positionH>
                <wp:positionV relativeFrom="paragraph">
                  <wp:posOffset>89535</wp:posOffset>
                </wp:positionV>
                <wp:extent cx="3048000" cy="7143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Yes.  Each first coordinate has exactly one corresponding second coordinate.  (1, 3) and (1, 3) are the same poin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6.25pt;mso-wrap-distance-left:9.05pt;mso-wrap-distance-right:9.05pt;mso-wrap-distance-top:0pt;mso-wrap-distance-bottom:0pt;margin-top:7.05pt;mso-position-vertical-relative:text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Yes.  Each first coordinate has exactly one corresponding second coordinate.  (1, 3) and (1, 3) are the same poi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(</w:t>
      </w:r>
      <w:r>
        <w:rPr>
          <w:color w:val="FF0000"/>
          <w:sz w:val="28"/>
        </w:rPr>
        <w:t>1, 3</w:t>
      </w:r>
      <w:r>
        <w:rPr>
          <w:sz w:val="28"/>
        </w:rPr>
        <w:t>), (2, 1), (4, 3), (</w:t>
      </w:r>
      <w:r>
        <w:rPr>
          <w:color w:val="FF0000"/>
          <w:sz w:val="28"/>
        </w:rPr>
        <w:t>1, 3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lationshi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relationship is a rule that pairs each member in the first set, called the domain, with one or more members from the second set, called the range. </w:t>
      </w:r>
    </w:p>
    <w:p>
      <w:pPr>
        <w:pStyle w:val="Heading3"/>
        <w:rPr/>
      </w:pPr>
      <w:r>
        <w:rPr/>
        <w:t>Or</w:t>
      </w:r>
    </w:p>
    <w:p>
      <w:pPr>
        <w:pStyle w:val="Normal"/>
        <w:rPr>
          <w:sz w:val="28"/>
        </w:rPr>
      </w:pPr>
      <w:r>
        <w:rPr>
          <w:sz w:val="28"/>
        </w:rPr>
        <w:t>A relationship is a set of ordered pai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Facts about Relations and Function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ny rule that assigns elements from one set to another set is a relation.  If that rule makes the assignment so that no input has more than one output, then it is also a function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ny set of ordered pairs is a relation.  If none of the first coordinates of those ordered pairs is repeated with different second coordinates the set of ordered pairs is also a functio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Every function is a relation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ot every relation is a function.</w:t>
      </w:r>
    </w:p>
    <w:p>
      <w:pPr>
        <w:pStyle w:val="Normal"/>
        <w:rPr>
          <w:sz w:val="28"/>
        </w:rPr>
      </w:pPr>
      <w:r>
        <w:rPr>
          <w:sz w:val="28"/>
        </w:rPr>
        <w:t>Vertical Line Test For a Function on a Rectangular Coordinate Syst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a vertical line crosses the graph of a relation in more than one point the relation is not a func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xample 3: Find the domain and the range of each relation.  Use the vertical line test to determine whether each graph is the graph of a func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725</wp:posOffset>
                </wp:positionH>
                <wp:positionV relativeFrom="paragraph">
                  <wp:posOffset>69215</wp:posOffset>
                </wp:positionV>
                <wp:extent cx="2154555" cy="19310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4600" cy="1931040"/>
                          <a:chOff x="0" y="0"/>
                          <a:chExt cx="2154600" cy="193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54600" cy="193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78920" y="496440"/>
                            <a:ext cx="727200" cy="103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635">
                                <a:moveTo>
                                  <a:pt x="1130" y="1635"/>
                                </a:moveTo>
                                <a:cubicBezTo>
                                  <a:pt x="840" y="1575"/>
                                  <a:pt x="550" y="1515"/>
                                  <a:pt x="365" y="1365"/>
                                </a:cubicBezTo>
                                <a:cubicBezTo>
                                  <a:pt x="180" y="1215"/>
                                  <a:pt x="0" y="920"/>
                                  <a:pt x="20" y="735"/>
                                </a:cubicBezTo>
                                <a:cubicBezTo>
                                  <a:pt x="40" y="550"/>
                                  <a:pt x="297" y="378"/>
                                  <a:pt x="485" y="255"/>
                                </a:cubicBezTo>
                                <a:cubicBezTo>
                                  <a:pt x="673" y="132"/>
                                  <a:pt x="1035" y="45"/>
                                  <a:pt x="114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534680"/>
                            <a:ext cx="763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0" y="477000"/>
                            <a:ext cx="475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5.45pt;width:169.65pt;height:152.05pt" coordorigin="135,109" coordsize="3393,30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;top:109;width:3392;height:30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1145,1635" path="m1130,1635c840,1575,550,1515,365,1365c180,1215,0,920,20,735c40,550,297,378,485,255c673,132,1035,45,1145,0e" stroked="t" o:allowincell="f" style="position:absolute;left:1834;top:891;width:1144;height:1634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2934,2526" to="3053,254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4,860" to="3038,904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7050</wp:posOffset>
                </wp:positionH>
                <wp:positionV relativeFrom="paragraph">
                  <wp:posOffset>107315</wp:posOffset>
                </wp:positionV>
                <wp:extent cx="2154555" cy="19310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4600" cy="1931040"/>
                          <a:chOff x="0" y="0"/>
                          <a:chExt cx="2154600" cy="1931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54600" cy="193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8640" y="542880"/>
                            <a:ext cx="1057320" cy="104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1652">
                                <a:moveTo>
                                  <a:pt x="0" y="1652"/>
                                </a:moveTo>
                                <a:cubicBezTo>
                                  <a:pt x="102" y="1204"/>
                                  <a:pt x="205" y="757"/>
                                  <a:pt x="345" y="482"/>
                                </a:cubicBezTo>
                                <a:cubicBezTo>
                                  <a:pt x="485" y="207"/>
                                  <a:pt x="678" y="0"/>
                                  <a:pt x="840" y="2"/>
                                </a:cubicBezTo>
                                <a:cubicBezTo>
                                  <a:pt x="1002" y="4"/>
                                  <a:pt x="1183" y="225"/>
                                  <a:pt x="1320" y="497"/>
                                </a:cubicBezTo>
                                <a:cubicBezTo>
                                  <a:pt x="1457" y="769"/>
                                  <a:pt x="1561" y="1203"/>
                                  <a:pt x="1665" y="16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840" y="1572840"/>
                            <a:ext cx="284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1553760"/>
                            <a:ext cx="38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8.45pt;width:169.65pt;height:152.05pt" coordorigin="4830,169" coordsize="3393,3041">
                <v:shape id="shape_0" stroked="f" o:allowincell="f" style="position:absolute;left:4830;top:169;width:3392;height:304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1665,1652" path="m0,1652c102,1204,205,757,345,482c485,207,678,0,840,2c1002,4,1183,225,1320,497c1457,769,1561,1203,1665,1637e" stroked="t" o:allowincell="f" style="position:absolute;left:5694;top:1024;width:1664;height:1651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5663,2646" to="5707,2750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2616" to="7418,272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2235</wp:posOffset>
                </wp:positionV>
                <wp:extent cx="2154555" cy="19310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4600" cy="1931040"/>
                          <a:chOff x="0" y="0"/>
                          <a:chExt cx="2154600" cy="1931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154600" cy="193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43880" y="334800"/>
                            <a:ext cx="1314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9360" y="66600"/>
                              <a:ext cx="126684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5" h="435">
                                  <a:moveTo>
                                    <a:pt x="0" y="0"/>
                                  </a:moveTo>
                                  <a:cubicBezTo>
                                    <a:pt x="215" y="121"/>
                                    <a:pt x="430" y="243"/>
                                    <a:pt x="600" y="315"/>
                                  </a:cubicBezTo>
                                  <a:cubicBezTo>
                                    <a:pt x="770" y="387"/>
                                    <a:pt x="890" y="435"/>
                                    <a:pt x="1020" y="435"/>
                                  </a:cubicBezTo>
                                  <a:cubicBezTo>
                                    <a:pt x="1150" y="435"/>
                                    <a:pt x="1218" y="387"/>
                                    <a:pt x="1380" y="315"/>
                                  </a:cubicBezTo>
                                  <a:cubicBezTo>
                                    <a:pt x="1542" y="243"/>
                                    <a:pt x="1893" y="52"/>
                                    <a:pt x="19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6800"/>
                              <a:ext cx="38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620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1249200"/>
                            <a:ext cx="131436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126684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5" h="435">
                                  <a:moveTo>
                                    <a:pt x="0" y="0"/>
                                  </a:moveTo>
                                  <a:cubicBezTo>
                                    <a:pt x="215" y="121"/>
                                    <a:pt x="430" y="243"/>
                                    <a:pt x="600" y="315"/>
                                  </a:cubicBezTo>
                                  <a:cubicBezTo>
                                    <a:pt x="770" y="387"/>
                                    <a:pt x="890" y="435"/>
                                    <a:pt x="1020" y="435"/>
                                  </a:cubicBezTo>
                                  <a:cubicBezTo>
                                    <a:pt x="1150" y="435"/>
                                    <a:pt x="1218" y="387"/>
                                    <a:pt x="1380" y="315"/>
                                  </a:cubicBezTo>
                                  <a:cubicBezTo>
                                    <a:pt x="1542" y="243"/>
                                    <a:pt x="1893" y="52"/>
                                    <a:pt x="19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7120"/>
                              <a:ext cx="38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30456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05pt;width:169.65pt;height:152.05pt" coordorigin="180,161" coordsize="3393,3041">
                <v:shape id="shape_0" stroked="f" o:allowincell="f" style="position:absolute;left:180;top:161;width:3392;height:304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879;top:688;width:2068;height:540">
                  <v:shape id="shape_0" coordsize="1995,435" path="m0,0c215,121,430,243,600,315c770,387,890,435,1020,435c1150,435,1218,387,1380,315c1542,243,1893,52,1995,0e" stroked="t" o:allowincell="f" style="position:absolute;left:894;top:793;width:1994;height:434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line id="shape_0" from="879,762" to="938,806" stroked="t" o:allowincell="f" style="position:absolute;flip:x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9,688" to="2948,747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49;top:2127;width:2069;height:540">
                  <v:shape id="shape_0" coordsize="1995,435" path="m0,0c215,121,430,243,600,315c770,387,890,435,1020,435c1150,435,1218,387,1380,315c1542,243,1893,52,1995,0e" stroked="t" o:allowincell="f" style="position:absolute;left:865;top:2128;width:1994;height:434;flip:y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line id="shape_0" from="849,2549" to="908,2593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59,2608" to="2918,266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8950</wp:posOffset>
                </wp:positionH>
                <wp:positionV relativeFrom="paragraph">
                  <wp:posOffset>83185</wp:posOffset>
                </wp:positionV>
                <wp:extent cx="2154555" cy="19310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4600" cy="1931040"/>
                          <a:chOff x="0" y="0"/>
                          <a:chExt cx="2154600" cy="1931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54600" cy="193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62960" y="600840"/>
                            <a:ext cx="121932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6.55pt;width:169.65pt;height:152.05pt" coordorigin="4770,131" coordsize="3393,3041">
                <v:shape id="shape_0" stroked="f" o:allowincell="f" style="position:absolute;left:4770;top:131;width:3392;height:30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5499,1077" to="7418,2531" stroked="t" o:allowincell="f" style="position:absolute;flip:y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542290</wp:posOffset>
                      </wp:positionV>
                      <wp:extent cx="1190625" cy="1325245"/>
                      <wp:effectExtent l="5715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2147">
                                    <a:moveTo>
                                      <a:pt x="0" y="1735"/>
                                    </a:moveTo>
                                    <a:cubicBezTo>
                                      <a:pt x="57" y="1941"/>
                                      <a:pt x="115" y="2147"/>
                                      <a:pt x="330" y="2005"/>
                                    </a:cubicBezTo>
                                    <a:cubicBezTo>
                                      <a:pt x="545" y="1863"/>
                                      <a:pt x="1087" y="1200"/>
                                      <a:pt x="1290" y="880"/>
                                    </a:cubicBezTo>
                                    <a:cubicBezTo>
                                      <a:pt x="1493" y="560"/>
                                      <a:pt x="1443" y="170"/>
                                      <a:pt x="1545" y="85"/>
                                    </a:cubicBezTo>
                                    <a:cubicBezTo>
                                      <a:pt x="1647" y="0"/>
                                      <a:pt x="1776" y="185"/>
                                      <a:pt x="1905" y="3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2147" path="m0,1735c57,1941,115,2147,330,2005c545,1863,1087,1200,1290,880c1493,560,1443,170,1545,85c1647,0,1776,185,1905,370e" stroked="t" o:allowincell="t" style="position:absolute;margin-left:31.7pt;margin-top:42.7pt;width:93.7pt;height:104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452755</wp:posOffset>
                      </wp:positionV>
                      <wp:extent cx="76200" cy="133350"/>
                      <wp:effectExtent l="0" t="2540" r="444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35.65pt" to="116.3pt,46.1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1075055</wp:posOffset>
                      </wp:positionV>
                      <wp:extent cx="1200150" cy="4508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0.95pt;margin-top:84.65pt;width:94.45pt;height:3.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567055</wp:posOffset>
                      </wp:positionV>
                      <wp:extent cx="45085" cy="124777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24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91.8pt;margin-top:44.65pt;width:3.5pt;height:98.2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633855</wp:posOffset>
                      </wp:positionV>
                      <wp:extent cx="1933575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5pt,128.65pt" to="171.05pt,128.65pt" stroked="t" o:allowincell="t" style="position:absolute">
                      <v:stroke color="blue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605280</wp:posOffset>
                      </wp:positionV>
                      <wp:extent cx="57150" cy="5715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7.85pt;margin-top:126.4pt;width:4.45pt;height:4.4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729615</wp:posOffset>
                      </wp:positionV>
                      <wp:extent cx="57150" cy="5715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45pt;margin-top:57.45pt;width:4.45pt;height:4.4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object w:dxaOrig="3735" w:dyaOrig="3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6.7pt;height:174pt" filled="f" o:ole="">
                  <v:imagedata r:id="rId11" o:title=""/>
                </v:shape>
                <o:OLEObject Type="Embed" ProgID="" ShapeID="ole_rId10" DrawAspect="Content" ObjectID="_1090355576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290830</wp:posOffset>
                      </wp:positionV>
                      <wp:extent cx="361950" cy="16192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f(1)=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2.75pt;mso-wrap-distance-left:9.05pt;mso-wrap-distance-right:9.05pt;mso-wrap-distance-top:0pt;mso-wrap-distance-bottom:0pt;margin-top:22.9pt;mso-position-vertical-relative:text;margin-left:114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f(1)=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termine the following for the graph to the lef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i/>
                <w:sz w:val="24"/>
              </w:rPr>
              <w:t xml:space="preserve">.  </w:t>
            </w:r>
            <w:r>
              <w:rPr>
                <w:i/>
                <w:color w:val="FF0000"/>
                <w:sz w:val="24"/>
              </w:rPr>
              <w:t>f(1)=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.  </w:t>
            </w:r>
            <w:r>
              <w:rPr>
                <w:sz w:val="24"/>
                <w:highlight w:val="yellow"/>
              </w:rPr>
              <w:t xml:space="preserve">Domain  </w:t>
            </w:r>
            <w:r>
              <w:rPr>
                <w:sz w:val="24"/>
                <w:highlight w:val="yellow"/>
              </w:rPr>
              <w:object w:dxaOrig="10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13.95pt" filled="f" o:ole="">
                  <v:imagedata r:id="rId13" o:title=""/>
                </v:shape>
                <o:OLEObject Type="Embed" ProgID="" ShapeID="ole_rId12" DrawAspect="Content" ObjectID="_1026352312" r:id="rId1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.  </w:t>
            </w:r>
            <w:r>
              <w:rPr>
                <w:color w:val="0000FF"/>
                <w:sz w:val="24"/>
              </w:rPr>
              <w:t xml:space="preserve">Any </w:t>
            </w:r>
            <w:r>
              <w:rPr>
                <w:i/>
                <w:color w:val="0000FF"/>
                <w:sz w:val="24"/>
              </w:rPr>
              <w:t>x</w:t>
            </w:r>
            <w:r>
              <w:rPr>
                <w:color w:val="0000FF"/>
                <w:sz w:val="24"/>
              </w:rPr>
              <w:t xml:space="preserve">-value for which </w:t>
            </w:r>
            <w:r>
              <w:rPr>
                <w:i/>
                <w:color w:val="0000FF"/>
                <w:sz w:val="24"/>
              </w:rPr>
              <w:t>f(x) = -3</w:t>
            </w:r>
          </w:p>
          <w:p>
            <w:pPr>
              <w:pStyle w:val="Normal"/>
              <w:rPr>
                <w:i/>
                <w:i/>
                <w:color w:val="3366FF"/>
                <w:sz w:val="24"/>
              </w:rPr>
            </w:pPr>
            <w:r>
              <w:rPr>
                <w:color w:val="0000FF"/>
                <w:sz w:val="24"/>
              </w:rPr>
              <w:t xml:space="preserve">      </w:t>
            </w:r>
            <w:r>
              <w:rPr>
                <w:color w:val="0000FF"/>
                <w:sz w:val="24"/>
              </w:rPr>
              <w:t>-4 and -2</w:t>
            </w:r>
          </w:p>
          <w:p>
            <w:pPr>
              <w:pStyle w:val="Normal"/>
              <w:rPr>
                <w:i/>
                <w:i/>
                <w:color w:val="3366FF"/>
                <w:sz w:val="24"/>
              </w:rPr>
            </w:pPr>
            <w:r>
              <w:rPr>
                <w:i/>
                <w:color w:val="3366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  </w:t>
            </w:r>
            <w:r>
              <w:rPr>
                <w:sz w:val="24"/>
                <w:highlight w:val="green"/>
              </w:rPr>
              <w:t xml:space="preserve">Range  </w:t>
            </w:r>
            <w:r>
              <w:rPr>
                <w:sz w:val="24"/>
                <w:highlight w:val="green"/>
              </w:rPr>
              <w:object w:dxaOrig="10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2pt;height:16pt" filled="f" o:ole="">
                  <v:imagedata r:id="rId15" o:title=""/>
                </v:shape>
                <o:OLEObject Type="Embed" ProgID="" ShapeID="ole_rId14" DrawAspect="Content" ObjectID="_1571348512" r:id="rId14"/>
              </w:objec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ample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pose you have a job that pays $5.25 per hour and you work anywhere from 15 to 30 hours per week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s the number of hours you work per week 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is your weekly gross pay, write the equation for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.  (Be sure to include any restrictions on the variabl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that are given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The relationship between hours worked and weekly pay is a linear equation.  The rate of pay per hour, $5.25, is the slope.  The y-intercept is the point (0, 0); if you don’t work you will receive zero pay.  Thus the linear equation that represents this relationship is:</w:t>
        <w:tab/>
        <w:tab/>
      </w:r>
    </w:p>
    <w:p>
      <w:pPr>
        <w:pStyle w:val="TextBodyIndent"/>
        <w:jc w:val="center"/>
        <w:rPr>
          <w:i w:val="false"/>
          <w:i w:val="false"/>
          <w:iCs w:val="false"/>
          <w:szCs w:val="28"/>
        </w:rPr>
      </w:pPr>
      <w:r>
        <w:rPr>
          <w:iCs w:val="false"/>
          <w:szCs w:val="28"/>
        </w:rPr>
        <w:t>y = 5.25x</w:t>
      </w:r>
      <w:r>
        <w:rPr>
          <w:i w:val="false"/>
          <w:iCs w:val="false"/>
          <w:szCs w:val="28"/>
        </w:rPr>
        <w:t xml:space="preserve"> </w:t>
        <w:tab/>
        <w:tab/>
      </w:r>
      <w:r>
        <w:rPr>
          <w:iCs w:val="false"/>
          <w:szCs w:val="28"/>
        </w:rPr>
        <w:t>15</w:t>
      </w:r>
      <w:r>
        <w:rPr>
          <w:rFonts w:eastAsia="Symbol" w:cs="Symbol" w:ascii="Symbol" w:hAnsi="Symbol"/>
          <w:iCs w:val="false"/>
          <w:szCs w:val="28"/>
        </w:rPr>
        <w:t></w:t>
      </w:r>
      <w:r>
        <w:rPr>
          <w:iCs w:val="false"/>
          <w:szCs w:val="28"/>
        </w:rPr>
        <w:t xml:space="preserve">  x </w:t>
      </w:r>
      <w:r>
        <w:rPr>
          <w:rFonts w:eastAsia="Symbol" w:cs="Symbol" w:ascii="Symbol" w:hAnsi="Symbol"/>
          <w:iCs w:val="false"/>
          <w:szCs w:val="28"/>
        </w:rPr>
        <w:t></w:t>
      </w:r>
      <w:r>
        <w:rPr>
          <w:iCs w:val="false"/>
          <w:szCs w:val="28"/>
        </w:rPr>
        <w:t xml:space="preserve">  30</w:t>
      </w:r>
    </w:p>
    <w:p>
      <w:pPr>
        <w:pStyle w:val="Normal"/>
        <w:rPr>
          <w:i/>
          <w:i/>
          <w:iCs/>
          <w:sz w:val="28"/>
          <w:szCs w:val="28"/>
          <w:lang w:val="fr-FR"/>
        </w:rPr>
      </w:pPr>
      <w:r>
        <w:rPr>
          <w:i/>
          <w:iCs/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</w:rPr>
        <w:t xml:space="preserve">The amount of money earned, </w:t>
      </w:r>
      <w:r>
        <w:rPr>
          <w:i/>
          <w:sz w:val="28"/>
        </w:rPr>
        <w:t>y</w:t>
      </w:r>
      <w:r>
        <w:rPr>
          <w:sz w:val="28"/>
        </w:rPr>
        <w:t xml:space="preserve">, depends on the number of hours worked </w:t>
      </w:r>
      <w:r>
        <w:rPr>
          <w:i/>
          <w:sz w:val="28"/>
        </w:rPr>
        <w:t>x</w:t>
      </w:r>
      <w:r>
        <w:rPr>
          <w:sz w:val="28"/>
        </w:rPr>
        <w:t xml:space="preserve">.  Thus, we say that </w:t>
      </w:r>
      <w:r>
        <w:rPr>
          <w:i/>
          <w:sz w:val="28"/>
        </w:rPr>
        <w:t>y</w:t>
      </w:r>
      <w:r>
        <w:rPr>
          <w:sz w:val="28"/>
        </w:rPr>
        <w:t xml:space="preserve"> is the dependent variable and </w:t>
      </w:r>
      <w:r>
        <w:rPr>
          <w:i/>
          <w:sz w:val="28"/>
        </w:rPr>
        <w:t>x</w:t>
      </w:r>
      <w:r>
        <w:rPr>
          <w:sz w:val="28"/>
        </w:rPr>
        <w:t xml:space="preserve"> is the independent variable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Function notation uses </w:t>
      </w:r>
      <w:r>
        <w:rPr>
          <w:i/>
          <w:sz w:val="28"/>
        </w:rPr>
        <w:t>f(x)</w:t>
      </w:r>
      <w:r>
        <w:rPr>
          <w:sz w:val="28"/>
        </w:rPr>
        <w:t>, read “</w:t>
      </w:r>
      <w:r>
        <w:rPr>
          <w:i/>
          <w:sz w:val="28"/>
        </w:rPr>
        <w:t>f</w:t>
      </w:r>
      <w:r>
        <w:rPr>
          <w:sz w:val="28"/>
        </w:rPr>
        <w:t xml:space="preserve"> of </w:t>
      </w:r>
      <w:r>
        <w:rPr>
          <w:i/>
          <w:sz w:val="28"/>
        </w:rPr>
        <w:t>x</w:t>
      </w:r>
      <w:r>
        <w:rPr>
          <w:sz w:val="28"/>
        </w:rPr>
        <w:t xml:space="preserve">”, as the dependent variable.  Thus we may write the previous relationship between </w:t>
      </w:r>
      <w:r>
        <w:rPr>
          <w:i/>
          <w:sz w:val="28"/>
        </w:rPr>
        <w:t>x</w:t>
      </w:r>
      <w:r>
        <w:rPr>
          <w:sz w:val="28"/>
        </w:rPr>
        <w:t xml:space="preserve"> and </w:t>
      </w:r>
      <w:r>
        <w:rPr>
          <w:i/>
          <w:sz w:val="28"/>
        </w:rPr>
        <w:t>y</w:t>
      </w:r>
      <w:r>
        <w:rPr>
          <w:sz w:val="28"/>
        </w:rPr>
        <w:t xml:space="preserve"> in function notation as follows.</w:t>
      </w:r>
    </w:p>
    <w:p>
      <w:pPr>
        <w:pStyle w:val="Normal"/>
        <w:ind w:firstLine="720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  <w:t>f(x) = 5.25x</w:t>
      </w:r>
    </w:p>
    <w:p>
      <w:pPr>
        <w:pStyle w:val="Normal"/>
        <w:rPr>
          <w:sz w:val="28"/>
        </w:rPr>
      </w:pPr>
      <w:r>
        <w:rPr>
          <w:sz w:val="28"/>
        </w:rPr>
        <w:t xml:space="preserve">The amount of money earned by working 20 hours can be written in function notation.  </w:t>
      </w:r>
    </w:p>
    <w:p>
      <w:pPr>
        <w:pStyle w:val="Normal"/>
        <w:ind w:firstLine="720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  <w:t xml:space="preserve">f(20) </w:t>
      </w:r>
    </w:p>
    <w:p>
      <w:pPr>
        <w:pStyle w:val="Normal"/>
        <w:rPr>
          <w:sz w:val="28"/>
        </w:rPr>
      </w:pPr>
      <w:r>
        <w:rPr>
          <w:sz w:val="28"/>
        </w:rPr>
        <w:t>Evaluate this</w:t>
      </w:r>
    </w:p>
    <w:p>
      <w:pPr>
        <w:pStyle w:val="Normal"/>
        <w:ind w:firstLine="720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  <w:t>f(20) = 5.25(20)= 105</w:t>
      </w:r>
    </w:p>
    <w:p>
      <w:pPr>
        <w:pStyle w:val="Normal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Use the function rule you </w:t>
        <w:tab/>
        <w:t>c.  Construct the line graph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have written in par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to </w:t>
        <w:tab/>
        <w:tab/>
        <w:t xml:space="preserve">     from the information in the table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mplete the table</w:t>
      </w:r>
      <w:r>
        <w:rPr>
          <w:sz w:val="24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3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2.75pt;height:168pt" filled="f" o:ole="">
            <v:imagedata r:id="rId17" o:title=""/>
          </v:shape>
          <o:OLEObject Type="Embed" ProgID="" ShapeID="ole_rId16" DrawAspect="Content" ObjectID="_778246704" r:id="rId16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2299335" cy="2016125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"/>
                              <w:gridCol w:w="1709"/>
                              <w:gridCol w:w="935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o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orked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unction   Rule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ro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y ($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fr-FR"/>
                                    </w:rPr>
                                    <w:t xml:space="preserve">y= f(x)= 5.25x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fr-FR"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lang w:val="fr-FR"/>
                                    </w:rPr>
                                    <w:t xml:space="preserve">f(15) =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  <w:t>5.25(15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  <w:t>78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lang w:val="fr-FR"/>
                                    </w:rPr>
                                    <w:t xml:space="preserve">f(20) =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  <w:t>5.25(20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</w:rPr>
                                    <w:t xml:space="preserve">f(25) =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5.25(25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31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</w:rPr>
                                    <w:t xml:space="preserve">f(30) =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5.25(30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57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158.75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"/>
                        <w:gridCol w:w="1709"/>
                        <w:gridCol w:w="935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orked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unction   Rule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ro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y ($)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fr-FR"/>
                              </w:rPr>
                              <w:t xml:space="preserve">y= f(x)= 5.25x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fr-FR"/>
                              </w:rPr>
                              <w:t>f(x)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lang w:val="fr-FR"/>
                              </w:rPr>
                              <w:t xml:space="preserve">f(15) = </w:t>
                            </w:r>
                            <w:r>
                              <w:rPr>
                                <w:color w:val="FF0000"/>
                                <w:sz w:val="18"/>
                                <w:lang w:val="fr-FR"/>
                              </w:rPr>
                              <w:t>5.25(15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lang w:val="fr-FR"/>
                              </w:rPr>
                              <w:t>78.75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lang w:val="fr-FR"/>
                              </w:rPr>
                              <w:t xml:space="preserve">f(20) = </w:t>
                            </w:r>
                            <w:r>
                              <w:rPr>
                                <w:color w:val="FF0000"/>
                                <w:sz w:val="18"/>
                                <w:lang w:val="fr-FR"/>
                              </w:rPr>
                              <w:t>5.25(20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lang w:val="fr-FR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</w:rPr>
                              <w:t xml:space="preserve">f(25) = </w:t>
                            </w:r>
                            <w:r>
                              <w:rPr>
                                <w:color w:val="FF0000"/>
                                <w:sz w:val="18"/>
                              </w:rPr>
                              <w:t>5.25(25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31.25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</w:rPr>
                              <w:t xml:space="preserve">f(30) = </w:t>
                            </w:r>
                            <w:r>
                              <w:rPr>
                                <w:color w:val="FF0000"/>
                                <w:sz w:val="18"/>
                              </w:rPr>
                              <w:t>5.25(30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57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State the domain and range of this function.   </w:t>
      </w:r>
    </w:p>
    <w:p>
      <w:pPr>
        <w:pStyle w:val="Normal"/>
        <w:ind w:left="360" w:hanging="0"/>
        <w:jc w:val="center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Domain:  15 </w:t>
      </w:r>
      <w:r>
        <w:rPr>
          <w:rFonts w:eastAsia="Symbol" w:cs="Symbol" w:ascii="Symbol" w:hAnsi="Symbol"/>
          <w:i/>
          <w:iCs/>
          <w:color w:val="FF0000"/>
          <w:sz w:val="28"/>
          <w:szCs w:val="28"/>
        </w:rPr>
        <w:t></w:t>
      </w:r>
      <w:r>
        <w:rPr>
          <w:i/>
          <w:iCs/>
          <w:color w:val="FF0000"/>
          <w:sz w:val="28"/>
          <w:szCs w:val="28"/>
        </w:rPr>
        <w:t xml:space="preserve">  x </w:t>
      </w:r>
      <w:r>
        <w:rPr>
          <w:rFonts w:eastAsia="Symbol" w:cs="Symbol" w:ascii="Symbol" w:hAnsi="Symbol"/>
          <w:i/>
          <w:iCs/>
          <w:color w:val="FF0000"/>
          <w:sz w:val="28"/>
          <w:szCs w:val="28"/>
        </w:rPr>
        <w:t></w:t>
      </w:r>
      <w:r>
        <w:rPr>
          <w:i/>
          <w:iCs/>
          <w:color w:val="FF0000"/>
          <w:sz w:val="28"/>
          <w:szCs w:val="28"/>
        </w:rPr>
        <w:t xml:space="preserve">  30</w:t>
      </w:r>
      <w:r>
        <w:rPr>
          <w:sz w:val="28"/>
          <w:szCs w:val="28"/>
        </w:rPr>
        <w:t xml:space="preserve">      </w:t>
      </w:r>
      <w:r>
        <w:rPr>
          <w:i/>
          <w:iCs/>
          <w:color w:val="FF0000"/>
          <w:sz w:val="28"/>
          <w:szCs w:val="28"/>
        </w:rPr>
        <w:t xml:space="preserve">Range:    78.75 </w:t>
      </w:r>
      <w:r>
        <w:rPr>
          <w:rFonts w:eastAsia="Symbol" w:cs="Symbol" w:ascii="Symbol" w:hAnsi="Symbol"/>
          <w:i/>
          <w:iCs/>
          <w:color w:val="FF0000"/>
          <w:sz w:val="28"/>
          <w:szCs w:val="28"/>
        </w:rPr>
        <w:t></w:t>
      </w:r>
      <w:r>
        <w:rPr>
          <w:i/>
          <w:iCs/>
          <w:color w:val="FF0000"/>
          <w:sz w:val="28"/>
          <w:szCs w:val="28"/>
        </w:rPr>
        <w:t xml:space="preserve">  x  </w:t>
      </w:r>
      <w:r>
        <w:rPr>
          <w:rFonts w:eastAsia="Symbol" w:cs="Symbol" w:ascii="Symbol" w:hAnsi="Symbol"/>
          <w:i/>
          <w:iCs/>
          <w:color w:val="FF0000"/>
          <w:sz w:val="28"/>
          <w:szCs w:val="28"/>
        </w:rPr>
        <w:t></w:t>
      </w:r>
      <w:r>
        <w:rPr>
          <w:i/>
          <w:iCs/>
          <w:color w:val="FF0000"/>
          <w:sz w:val="28"/>
          <w:szCs w:val="28"/>
        </w:rPr>
        <w:t xml:space="preserve">  157.5</w:t>
      </w:r>
    </w:p>
    <w:p>
      <w:pPr>
        <w:pStyle w:val="Normal"/>
        <w:ind w:left="360" w:hanging="0"/>
        <w:jc w:val="center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hat is the minimum amount you can earn in a week with this job? What is the maximum amount?</w:t>
      </w:r>
      <w:r>
        <w:rPr>
          <w:i/>
          <w:iCs/>
          <w:sz w:val="28"/>
          <w:szCs w:val="28"/>
        </w:rPr>
        <w:t xml:space="preserve">    </w:t>
      </w:r>
    </w:p>
    <w:p>
      <w:pPr>
        <w:pStyle w:val="Normal"/>
        <w:ind w:left="1080" w:firstLine="360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Minimum:  $78.75,    Maximum: $157.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ample 5: The following graph shows the relationship between a company’s profits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and the number of items it sells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. (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is in dollar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36195</wp:posOffset>
                </wp:positionV>
                <wp:extent cx="2833370" cy="23876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238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4140" w:dyaOrig="358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07.15pt;height:179.3pt" filled="f" o:ole="">
                                  <v:imagedata r:id="rId19" o:title=""/>
                                </v:shape>
                                <o:OLEObject Type="Embed" ProgID="" ShapeID="ole_rId18" DrawAspect="Content" ObjectID="_135208920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1pt;height:188pt;mso-wrap-distance-left:9.05pt;mso-wrap-distance-right:9.05pt;mso-wrap-distance-top:0pt;mso-wrap-distance-bottom:0pt;margin-top:2.8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4140" w:dyaOrig="358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07.15pt;height:179.3pt" filled="f" o:ole="">
                            <v:imagedata r:id="rId21" o:title=""/>
                          </v:shape>
                          <o:OLEObject Type="Embed" ProgID="" ShapeID="ole_rId20" DrawAspect="Content" ObjectID="_29229342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9730</wp:posOffset>
                </wp:positionH>
                <wp:positionV relativeFrom="paragraph">
                  <wp:posOffset>22225</wp:posOffset>
                </wp:positionV>
                <wp:extent cx="2999740" cy="24282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242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1080" w:hanging="9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s this graph the graph of a function?</w:t>
                            </w:r>
                          </w:p>
                          <w:p>
                            <w:pPr>
                              <w:pStyle w:val="Normal"/>
                              <w:ind w:left="90" w:firstLine="630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4"/>
                              </w:rPr>
                              <w:t>Yes.  It passes the vertical line te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720" w:hanging="9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1080" w:hanging="9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ate the domain and range.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Domain:  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</w:t>
                            </w:r>
                            <w:r>
                              <w:rPr>
                                <w:sz w:val="24"/>
                              </w:rPr>
                              <w:t xml:space="preserve">  x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</w:t>
                            </w:r>
                            <w:r>
                              <w:rPr>
                                <w:sz w:val="24"/>
                              </w:rPr>
                              <w:t xml:space="preserve"> 80</w:t>
                            </w:r>
                          </w:p>
                          <w:p>
                            <w:pPr>
                              <w:pStyle w:val="Heading7"/>
                              <w:ind w:left="90" w:firstLine="630"/>
                              <w:rPr/>
                            </w:pPr>
                            <w:r>
                              <w:rPr/>
                              <w:t xml:space="preserve">Range:    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 P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4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hanging="9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w many items must the company sell to make their maximum profit?</w:t>
                            </w:r>
                          </w:p>
                          <w:p>
                            <w:pPr>
                              <w:pStyle w:val="BodyTextIndent3"/>
                              <w:rPr/>
                            </w:pPr>
                            <w:r>
                              <w:rPr/>
                              <w:t>The company must sell 40 items to make a maximum of $400 profi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d.   What is their maximum profit</w:t>
                            </w:r>
                            <w:r>
                              <w:rPr>
                                <w:sz w:val="28"/>
                              </w:rPr>
                              <w:t xml:space="preserve">?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$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191.2pt;mso-wrap-distance-left:9.05pt;mso-wrap-distance-right:9.05pt;mso-wrap-distance-top:0pt;mso-wrap-distance-bottom:0pt;margin-top:1.75pt;mso-position-vertical-relative:text;margin-left:22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1080" w:hanging="99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s this graph the graph of a function?</w:t>
                      </w:r>
                    </w:p>
                    <w:p>
                      <w:pPr>
                        <w:pStyle w:val="Normal"/>
                        <w:ind w:left="90" w:firstLine="630"/>
                        <w:rPr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4"/>
                        </w:rPr>
                        <w:t>Yes.  It passes the vertical line tes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left="720" w:hanging="99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1080" w:hanging="99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ate the domain and range.</w:t>
                      </w:r>
                    </w:p>
                    <w:p>
                      <w:pPr>
                        <w:pStyle w:val="Heading5"/>
                        <w:ind w:left="0" w:hanging="0"/>
                        <w:rPr/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ab/>
                        <w:t xml:space="preserve">Domain:  0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</w:t>
                      </w:r>
                      <w:r>
                        <w:rPr>
                          <w:sz w:val="24"/>
                        </w:rPr>
                        <w:t xml:space="preserve">  x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</w:t>
                      </w:r>
                      <w:r>
                        <w:rPr>
                          <w:sz w:val="24"/>
                        </w:rPr>
                        <w:t xml:space="preserve"> 80</w:t>
                      </w:r>
                    </w:p>
                    <w:p>
                      <w:pPr>
                        <w:pStyle w:val="Heading7"/>
                        <w:ind w:left="90" w:firstLine="630"/>
                        <w:rPr/>
                      </w:pPr>
                      <w:r>
                        <w:rPr/>
                        <w:t xml:space="preserve">Range:    0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 P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4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hanging="99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ow many items must the company sell to make their maximum profit?</w:t>
                      </w:r>
                    </w:p>
                    <w:p>
                      <w:pPr>
                        <w:pStyle w:val="BodyTextIndent3"/>
                        <w:rPr/>
                      </w:pPr>
                      <w:r>
                        <w:rPr/>
                        <w:t>The company must sell 40 items to make a maximum of $400 profit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>
                          <w:sz w:val="24"/>
                        </w:rPr>
                        <w:t>d.   What is their maximum profit</w:t>
                      </w:r>
                      <w:r>
                        <w:rPr>
                          <w:sz w:val="28"/>
                        </w:rPr>
                        <w:t xml:space="preserve">? </w:t>
                      </w:r>
                      <w:r>
                        <w:rPr>
                          <w:i/>
                          <w:iCs/>
                          <w:color w:val="FF0000"/>
                        </w:rPr>
                        <w:t>$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unction No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ractice: Evaluate </w:t>
      </w:r>
      <w:r>
        <w:rPr>
          <w:i/>
          <w:sz w:val="28"/>
        </w:rPr>
        <w:t>f(x) = 3x – 1</w:t>
      </w:r>
      <w:r>
        <w:rPr>
          <w:sz w:val="28"/>
        </w:rPr>
        <w:t xml:space="preserve"> for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i/>
          <w:sz w:val="28"/>
        </w:rPr>
        <w:t>f(2)</w:t>
      </w:r>
      <w:r>
        <w:rPr>
          <w:sz w:val="28"/>
        </w:rPr>
        <w:t xml:space="preserve"> </w:t>
      </w:r>
      <w:r>
        <w:rPr>
          <w:i/>
          <w:iCs/>
          <w:color w:val="FF0000"/>
          <w:sz w:val="28"/>
        </w:rPr>
        <w:t>= 3(2) – 1= 6 – 1 = 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i/>
          <w:sz w:val="28"/>
        </w:rPr>
        <w:t>f(-1)</w:t>
      </w:r>
      <w:r>
        <w:rPr>
          <w:sz w:val="28"/>
        </w:rPr>
        <w:t xml:space="preserve"> </w:t>
      </w:r>
      <w:r>
        <w:rPr>
          <w:i/>
          <w:iCs/>
          <w:color w:val="FF0000"/>
          <w:sz w:val="28"/>
        </w:rPr>
        <w:t>= 3(-1) –1 = -3 – 1 = -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i/>
          <w:sz w:val="28"/>
        </w:rPr>
        <w:t>f(0)</w:t>
      </w:r>
      <w:r>
        <w:rPr>
          <w:sz w:val="28"/>
        </w:rPr>
        <w:t xml:space="preserve"> </w:t>
      </w:r>
      <w:r>
        <w:rPr>
          <w:i/>
          <w:iCs/>
          <w:color w:val="FF0000"/>
          <w:sz w:val="28"/>
        </w:rPr>
        <w:t>= 3(0) – 1 = 0 – 1 = 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ample 6: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Lorena runs a mile in t minutes, then her average speed in feet per seconds is given by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iCs/>
          <w:sz w:val="28"/>
        </w:rPr>
        <w:t xml:space="preserve">t &gt; </w:t>
      </w:r>
      <w:r>
        <w:rPr>
          <w:sz w:val="28"/>
        </w:rPr>
        <w:t>0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Find s(8) and explain what it means.</w:t>
      </w:r>
    </w:p>
    <w:p>
      <w:pPr>
        <w:pStyle w:val="Normal"/>
        <w:jc w:val="center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  <w:t xml:space="preserve">s(8) = </w:t>
      </w:r>
      <w:r>
        <w:rPr>
          <w:i/>
          <w:iCs/>
          <w:color w:val="FF000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  <w:iCs/>
          <w:color w:val="FF0000"/>
          <w:sz w:val="28"/>
        </w:rPr>
        <w:t>= 11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Find s(11) and explain what it means.</w:t>
      </w:r>
    </w:p>
    <w:p>
      <w:pPr>
        <w:pStyle w:val="Normal"/>
        <w:jc w:val="center"/>
        <w:rPr/>
      </w:pPr>
      <w:r>
        <w:rPr>
          <w:i/>
          <w:iCs/>
          <w:color w:val="FF0000"/>
          <w:sz w:val="28"/>
        </w:rPr>
        <w:t xml:space="preserve">s(11) = </w:t>
      </w:r>
      <w:r>
        <w:rPr>
          <w:i/>
          <w:iCs/>
          <w:color w:val="FF000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i/>
          <w:iCs/>
          <w:color w:val="FF0000"/>
          <w:sz w:val="28"/>
        </w:rPr>
        <w:t>= 8</w:t>
      </w:r>
    </w:p>
    <w:p>
      <w:pPr>
        <w:pStyle w:val="Normal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>Example 7.  A medication has a half-life of 5 days.  If the concentration of the medication in a patient’s system is 80ng/mL, and the patient stops taking it, then t days later the concentration will b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nd each of the following, and explain what they mea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(5) </w:t>
      </w:r>
      <w:r>
        <w:rPr>
          <w:i/>
          <w:iCs/>
          <w:color w:val="FF0000"/>
          <w:sz w:val="28"/>
        </w:rPr>
        <w:t xml:space="preserve">= </w:t>
      </w:r>
      <w:r>
        <w:rPr>
          <w:i/>
          <w:iCs/>
          <w:color w:val="FF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  <w:iCs/>
          <w:color w:val="FF0000"/>
          <w:sz w:val="28"/>
        </w:rPr>
        <w:t xml:space="preserve">= 80( ½) = 4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(10) </w:t>
      </w:r>
      <w:r>
        <w:rPr>
          <w:i/>
          <w:iCs/>
          <w:color w:val="FF0000"/>
          <w:sz w:val="28"/>
        </w:rPr>
        <w:t xml:space="preserve">= </w:t>
      </w:r>
      <w:r>
        <w:rPr>
          <w:i/>
          <w:iCs/>
          <w:color w:val="FF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  <w:iCs/>
          <w:color w:val="FF0000"/>
          <w:sz w:val="28"/>
        </w:rPr>
        <w:t>= 80( ½ )</w:t>
      </w:r>
      <w:r>
        <w:rPr>
          <w:i/>
          <w:iCs/>
          <w:color w:val="FF0000"/>
          <w:sz w:val="28"/>
          <w:vertAlign w:val="superscript"/>
        </w:rPr>
        <w:t xml:space="preserve">2 </w:t>
      </w:r>
      <w:r>
        <w:rPr>
          <w:i/>
          <w:iCs/>
          <w:color w:val="FF0000"/>
          <w:sz w:val="28"/>
        </w:rPr>
        <w:t xml:space="preserve">= 80 ( ¼ ) = 20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xample 8.  The following formulas give the circumference and area of a circle with a radius of r.  Use the formulas to find the circumference and area of a circular plate if the radius is 5 inch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/>
      </w:pPr>
      <w:r>
        <w:rPr/>
        <w:t>C(5) = 2</w:t>
      </w:r>
      <w:r>
        <w:rPr>
          <w:rFonts w:eastAsia="Symbol" w:cs="Symbol" w:ascii="Symbol" w:hAnsi="Symbol"/>
        </w:rPr>
        <w:t></w:t>
      </w:r>
      <w:r>
        <w:rPr/>
        <w:t>(5) = 10</w:t>
      </w:r>
      <w:r>
        <w:rPr>
          <w:rFonts w:eastAsia="Symbol" w:cs="Symbol" w:ascii="Symbol" w:hAnsi="Symbol"/>
        </w:rPr>
        <w:t></w:t>
      </w:r>
    </w:p>
    <w:p>
      <w:pPr>
        <w:pStyle w:val="Heading2"/>
        <w:rPr/>
      </w:pPr>
      <w:r>
        <w:rPr/>
      </w:r>
    </w:p>
    <w:p>
      <w:pPr>
        <w:pStyle w:val="Heading2"/>
        <w:ind w:firstLine="720"/>
        <w:rPr/>
      </w:pPr>
      <w:r>
        <w:rPr/>
        <w:t xml:space="preserve">A(5) = </w:t>
      </w:r>
      <w:r>
        <w:rPr>
          <w:rFonts w:eastAsia="Symbol" w:cs="Symbol" w:ascii="Symbol" w:hAnsi="Symbol"/>
        </w:rPr>
        <w:t></w:t>
      </w:r>
      <w:r>
        <w:rPr/>
        <w:t>(5) = 5</w:t>
      </w:r>
      <w:r>
        <w:rPr>
          <w:rFonts w:eastAsia="Symbol" w:cs="Symbol" w:ascii="Symbol" w:hAnsi="Symbol"/>
        </w:rPr>
        <w:t>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isa Brown</w:t>
      <w:tab/>
      <w:t>083-2.2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iCs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i/>
      <w:i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" w:hanging="0"/>
      <w:outlineLvl w:val="6"/>
    </w:pPr>
    <w:rPr>
      <w:i/>
      <w:iCs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  <w:iCs/>
      <w:color w:val="FF0000"/>
      <w:sz w:val="28"/>
    </w:rPr>
  </w:style>
  <w:style w:type="paragraph" w:styleId="BodyTextIndent2">
    <w:name w:val="Body Text Indent 2"/>
    <w:basedOn w:val="Normal"/>
    <w:qFormat/>
    <w:pPr>
      <w:ind w:left="1080" w:hanging="0"/>
    </w:pPr>
    <w:rPr>
      <w:i/>
      <w:iCs/>
      <w:color w:val="FF0000"/>
      <w:sz w:val="28"/>
    </w:rPr>
  </w:style>
  <w:style w:type="paragraph" w:styleId="BodyTextIndent3">
    <w:name w:val="Body Text Indent 3"/>
    <w:basedOn w:val="Normal"/>
    <w:qFormat/>
    <w:pPr>
      <w:ind w:left="450" w:hanging="0"/>
    </w:pPr>
    <w:rPr>
      <w:i/>
      <w:iCs/>
      <w:color w:val="FF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7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0:55:00Z</dcterms:created>
  <dc:creator>CCBC</dc:creator>
  <dc:description/>
  <dc:language>en-US</dc:language>
  <cp:lastModifiedBy>Kathy</cp:lastModifiedBy>
  <dcterms:modified xsi:type="dcterms:W3CDTF">2009-07-15T20:55:00Z</dcterms:modified>
  <cp:revision>2</cp:revision>
  <dc:subject/>
  <dc:title>3</dc:title>
</cp:coreProperties>
</file>